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правк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 проекту бюджета города Воткинска на 2026 год и на плановый период 2027 и 2028 годов</w:t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9923"/>
        <w:gridCol w:w="1559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ья, часть, пункт, приложение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попра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люч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1, ч. 1, п. 1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 сумме 4 008 157,1 тысяч рублей, в том числе объем безвозмездных поступлений в сумме 2 823 407,1 тысяч рублей, из них объем межбюджетных трансфертов, получаемых из бюджетов бюджетной системы Российской Федерации, 2 821 407,1 тысяч рублей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ить словами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 сумме 4 286 638,0 тысяч рублей, в том числе объем безвозмездных поступлений в сумме 3 101 888,0 тысяч рублей, из них объем межбюджетных трансфертов, получаемых из бюджетов бюджетной системы Российской Федерации,        3 057 612,5 тысяч рублей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новани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величение суммы субсидий на 235 023,1 тысяч рублей, субвенций на 105,1 тысяч рублей и иных межбюджетных трансфертов на 1 077,2 тысяч рублей в соответствии с  Законом УР «О бюджете Удмуртской Республики на 2026 год и на плановый период 2027 и 2028 годов» (далее - Закон УР);  прочие безвозмездные поступления на 42 275,5 тыс. рублей организация  пассажирских перевозок по регулируемым тарифам на муниципальных маршрутах, с последующим возмещением из бюджета У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1, ч. 1, п. 2;</w:t>
            </w:r>
          </w:p>
          <w:p>
            <w:pPr>
              <w:pStyle w:val="Normal"/>
              <w:tabs>
                <w:tab w:val="clear" w:pos="708"/>
                <w:tab w:val="left" w:pos="215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7,9,1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9" w:leader="none"/>
              </w:tabs>
              <w:jc w:val="both"/>
              <w:rPr>
                <w:rFonts w:ascii="Times New Roman" w:hAnsi="Times New Roman" w:cs="Times New Roman"/>
                <w:color w:val="22222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:</w:t>
            </w:r>
            <w:r>
              <w:rPr>
                <w:rFonts w:cs="Times New Roman" w:ascii="Times New Roman" w:hAnsi="Times New Roman"/>
                <w:color w:val="2222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22222"/>
                <w:sz w:val="24"/>
                <w:szCs w:val="24"/>
              </w:rPr>
              <w:t>«в сумме 4 126 632,1 тысяч рублей»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 заменить словами: </w:t>
            </w:r>
            <w:r>
              <w:rPr>
                <w:rFonts w:cs="Times New Roman" w:ascii="Times New Roman" w:hAnsi="Times New Roman"/>
                <w:b/>
                <w:color w:val="222222"/>
                <w:sz w:val="24"/>
                <w:szCs w:val="24"/>
              </w:rPr>
              <w:t>«в сумме 4 405 113,0 тысяч рублей».</w:t>
            </w:r>
          </w:p>
          <w:p>
            <w:pPr>
              <w:pStyle w:val="Normal"/>
              <w:tabs>
                <w:tab w:val="clear" w:pos="708"/>
                <w:tab w:val="left" w:pos="215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нов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уточнение расходов бюджета в соответствии с  Законом У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9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1, ч. 1, п. 3;</w:t>
            </w:r>
          </w:p>
          <w:p>
            <w:pPr>
              <w:pStyle w:val="Normal"/>
              <w:tabs>
                <w:tab w:val="clear" w:pos="708"/>
                <w:tab w:val="left" w:pos="215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 сумме 388 100,1 тысяч рублей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заменить словами: </w:t>
            </w:r>
            <w:r>
              <w:rPr>
                <w:rFonts w:cs="Times New Roman" w:ascii="Times New Roman" w:hAnsi="Times New Roman"/>
                <w:b/>
                <w:color w:val="222222"/>
                <w:sz w:val="24"/>
                <w:szCs w:val="24"/>
              </w:rPr>
              <w:t>«в сумме 384</w:t>
            </w:r>
            <w:r>
              <w:rPr>
                <w:rFonts w:cs="Times New Roman" w:ascii="Times New Roman" w:hAnsi="Times New Roman"/>
                <w:b/>
                <w:color w:val="222222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color w:val="222222"/>
                <w:sz w:val="24"/>
                <w:szCs w:val="24"/>
              </w:rPr>
              <w:t xml:space="preserve">100,2 тысяч рублей». </w:t>
            </w:r>
          </w:p>
          <w:p>
            <w:pPr>
              <w:pStyle w:val="Normal"/>
              <w:tabs>
                <w:tab w:val="clear" w:pos="708"/>
                <w:tab w:val="left" w:pos="215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нов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соглашением с МФ У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9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1, ч. 2, п. 1;</w:t>
            </w:r>
          </w:p>
          <w:p>
            <w:pPr>
              <w:pStyle w:val="Normal"/>
              <w:tabs>
                <w:tab w:val="clear" w:pos="708"/>
                <w:tab w:val="left" w:pos="215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а 2027 год в сумме 4 165 143,6 тысяч рублей,  в том числе объем безвозмездных поступлений в сумме 2 920 577,6 тысяч рублей,  из них объем межбюджетных трансфертов, получаемых из бюджетов бюджетной системы Российской Федерации,        2 920 577,6 тысяч рублей, и на 2028 год в сумме 6 137 847,3 тысяч рублей,  в том числе объем безвозмездных поступлений в сумме 4 801 825,3 тысяч рублей, из них объем межбюджетных трансфертов, получаемых из бюджетов бюджетной системы Российской Федерации,  4 801 825,3 тысяч рублей»</w:t>
            </w:r>
          </w:p>
          <w:p>
            <w:pPr>
              <w:pStyle w:val="Normal"/>
              <w:tabs>
                <w:tab w:val="clear" w:pos="708"/>
                <w:tab w:val="left" w:pos="215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ить словами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а 2027 год в сумме 4 174 975,2 тысяч рублей,  в том числе объем безвозмездных поступлений в сумме 2 930 409,2 тысяч рублей,  из них объем межбюджетных трансфертов, получаемых из бюджетов бюджетной системы Российской Федерации,  2 930 409,2  тысяч рублей, и на 2028 год в сумме 6 147 218,0 тысяч рублей,  в том числе объем безвозмездных поступлений в сумме 4 811 196,0 тысяч рублей, из них объем межбюджетных трансфертов, получаемых из бюджетов бюджетной системы Российской Федерации, 4 811 196 тысяч рублей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новани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суммы субвенций в 2027 году на 9 831,6 тысяч рублей и в 2028 году на 9 370,7 тысяч рублей в соответствии с  Законом У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9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1, ч. 2, п. 2;</w:t>
            </w:r>
          </w:p>
          <w:p>
            <w:pPr>
              <w:pStyle w:val="Normal"/>
              <w:tabs>
                <w:tab w:val="clear" w:pos="708"/>
                <w:tab w:val="left" w:pos="215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8,10,12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9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22222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: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 2027 год в сумме 4 289 305,6  тысяч рублей, в том числе </w:t>
            </w:r>
            <w:r>
              <w:rPr>
                <w:rFonts w:cs="Times New Roman" w:ascii="Times New Roman" w:hAnsi="Times New Roman"/>
                <w:b/>
                <w:color w:val="222222"/>
                <w:sz w:val="24"/>
                <w:szCs w:val="24"/>
              </w:rPr>
              <w:t>условно-утвержденные расходы в сумме 36 066,4 тысяч рубле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 на 2028 год – 6 270 364,3 тысяч рублей</w:t>
            </w:r>
            <w:r>
              <w:rPr>
                <w:rFonts w:cs="Times New Roman" w:ascii="Times New Roman" w:hAnsi="Times New Roman"/>
                <w:b/>
                <w:color w:val="222222"/>
                <w:sz w:val="24"/>
                <w:szCs w:val="24"/>
              </w:rPr>
              <w:t xml:space="preserve">, в том числе условно-утвержденные расходы в сумме 75 167,1  тысяч  рублей» 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заменить словам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 2027 год в сумме 4 299 137,2 тысяч рублей, в том числе </w:t>
            </w:r>
            <w:r>
              <w:rPr>
                <w:rFonts w:cs="Times New Roman" w:ascii="Times New Roman" w:hAnsi="Times New Roman"/>
                <w:b/>
                <w:color w:val="222222"/>
                <w:sz w:val="24"/>
                <w:szCs w:val="24"/>
              </w:rPr>
              <w:t>условно-утвержденные расходы в сумме 36 066,4 тысяч рубле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 на 2028 год –6 279 735,0 тысяч рублей</w:t>
            </w:r>
            <w:r>
              <w:rPr>
                <w:rFonts w:cs="Times New Roman" w:ascii="Times New Roman" w:hAnsi="Times New Roman"/>
                <w:b/>
                <w:color w:val="222222"/>
                <w:sz w:val="24"/>
                <w:szCs w:val="24"/>
              </w:rPr>
              <w:t>, в том числе условно-утвержденные расходы в сумме 75 167,1 тысяч  рублей».</w:t>
            </w:r>
          </w:p>
          <w:p>
            <w:pPr>
              <w:pStyle w:val="Normal"/>
              <w:tabs>
                <w:tab w:val="clear" w:pos="708"/>
                <w:tab w:val="left" w:pos="215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4"/>
                <w:szCs w:val="24"/>
              </w:rPr>
              <w:t>Обоснов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точнение расходов бюдже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9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1, ч. 2, п. 3;</w:t>
            </w:r>
          </w:p>
          <w:p>
            <w:pPr>
              <w:pStyle w:val="Normal"/>
              <w:tabs>
                <w:tab w:val="clear" w:pos="708"/>
                <w:tab w:val="left" w:pos="215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а 1 января 2028 года в сумме 485 147,1 тысяч рублей, в том числе верхний предел долга по муниципальным гарантиям города Воткинска в сумме 0,0 тысяч рублей, и на 1 января 2029 года в сумме 588 121,1 тысяч рублей, в том числе верхний предел долга по муниципальным гарантиям города Воткинска в сумме 0,0 тысяч рублей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заменить словами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а 1 января 2028 года в сумме 481 147,2 тысяч рублей, в том числе верхний предел долга по муниципальным гарантиям города Воткинска в сумме 0,0 тысяч рублей, и на 1 января 2029 года в сумме 584 121,2 тысяч рублей, в том числе верхний предел долга по муниципальным гарантиям города Воткинска в сумме 0,0 тысяч рублей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9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7, 8, 9, 10, 11,12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очнить бюджетные ассигнования 2026, 2027, 2028 годов Муниципальная программа «Профилактика правонарушений»: </w:t>
            </w:r>
          </w:p>
          <w:p>
            <w:pPr>
              <w:pStyle w:val="Normal"/>
              <w:tabs>
                <w:tab w:val="clear" w:pos="708"/>
                <w:tab w:val="left" w:pos="215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ьшить на 80 тысяч рублей Администрации города Воткинска;</w:t>
            </w:r>
          </w:p>
          <w:p>
            <w:pPr>
              <w:pStyle w:val="Normal"/>
              <w:tabs>
                <w:tab w:val="clear" w:pos="708"/>
                <w:tab w:val="left" w:pos="2159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величить на 80 тысяч рублей Управлению культуры, спорта и молодежной полити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9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9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,2,7, 8, 9, 10, 11, 12, 15, 16, 17, 18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9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оответствии с Законом У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точнить субсидии:</w:t>
            </w:r>
          </w:p>
          <w:tbl>
            <w:tblPr>
              <w:tblW w:w="9865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5"/>
              <w:gridCol w:w="1275"/>
              <w:gridCol w:w="1276"/>
              <w:gridCol w:w="6009"/>
            </w:tblGrid>
            <w:tr>
              <w:trPr/>
              <w:tc>
                <w:tcPr>
                  <w:tcW w:w="13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59" w:leader="none"/>
                    </w:tabs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202</w:t>
                  </w: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  <w:lang w:val="en-US"/>
                    </w:rPr>
                    <w:t>6</w:t>
                  </w: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 xml:space="preserve"> год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59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(тыс. рублей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59" w:leader="none"/>
                    </w:tabs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202</w:t>
                  </w: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  <w:lang w:val="en-US"/>
                    </w:rPr>
                    <w:t xml:space="preserve">7 </w:t>
                  </w: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год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59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(тыс. рублей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59" w:leader="none"/>
                    </w:tabs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202</w:t>
                  </w: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  <w:lang w:val="en-US"/>
                    </w:rPr>
                    <w:t>8</w:t>
                  </w: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 xml:space="preserve"> год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59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(тыс. рублей)</w:t>
                  </w:r>
                </w:p>
              </w:tc>
              <w:tc>
                <w:tcPr>
                  <w:tcW w:w="6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59" w:leader="none"/>
                    </w:tabs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аименование субсидии</w:t>
                  </w:r>
                </w:p>
              </w:tc>
            </w:tr>
            <w:tr>
              <w:trPr/>
              <w:tc>
                <w:tcPr>
                  <w:tcW w:w="13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59" w:leader="none"/>
                    </w:tabs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+235 000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59" w:leader="none"/>
                    </w:tabs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59" w:leader="none"/>
                    </w:tabs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6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59" w:leader="none"/>
                    </w:tabs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апитальный ремонт и ремонт автомобильных дорог местного значения и искусственных сооружений на них</w:t>
                  </w:r>
                </w:p>
              </w:tc>
            </w:tr>
            <w:tr>
              <w:trPr/>
              <w:tc>
                <w:tcPr>
                  <w:tcW w:w="13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59" w:leader="none"/>
                    </w:tabs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+23,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59" w:leader="none"/>
                    </w:tabs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59" w:leader="none"/>
                    </w:tabs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6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59" w:leader="none"/>
                    </w:tabs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омплектование книжных фондов библиотек</w:t>
                  </w:r>
                </w:p>
              </w:tc>
            </w:tr>
            <w:tr>
              <w:trPr/>
              <w:tc>
                <w:tcPr>
                  <w:tcW w:w="13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59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+235 023,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59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59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6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59" w:leader="none"/>
                    </w:tabs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ТОГО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15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9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,2,7, 8, 9, 10, 11, 12, 19, 2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9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оответствии с  Законом У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точнить субвенции:</w:t>
            </w:r>
          </w:p>
          <w:tbl>
            <w:tblPr>
              <w:tblW w:w="9923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5"/>
              <w:gridCol w:w="1275"/>
              <w:gridCol w:w="1276"/>
              <w:gridCol w:w="6067"/>
            </w:tblGrid>
            <w:tr>
              <w:trPr/>
              <w:tc>
                <w:tcPr>
                  <w:tcW w:w="13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59" w:leader="none"/>
                    </w:tabs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202</w:t>
                  </w: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  <w:lang w:val="en-US"/>
                    </w:rPr>
                    <w:t>6</w:t>
                  </w: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 xml:space="preserve"> год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59" w:leader="none"/>
                    </w:tabs>
                    <w:jc w:val="both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(тыс. рублей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59" w:leader="none"/>
                    </w:tabs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202</w:t>
                  </w: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  <w:lang w:val="en-US"/>
                    </w:rPr>
                    <w:t>7</w:t>
                  </w: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 xml:space="preserve"> год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59" w:leader="none"/>
                    </w:tabs>
                    <w:jc w:val="both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(тыс. рублей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59" w:leader="none"/>
                    </w:tabs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202</w:t>
                  </w: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  <w:lang w:val="en-US"/>
                    </w:rPr>
                    <w:t>8</w:t>
                  </w: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 xml:space="preserve"> год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59" w:leader="none"/>
                    </w:tabs>
                    <w:jc w:val="both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(тыс. рублей)</w:t>
                  </w:r>
                </w:p>
              </w:tc>
              <w:tc>
                <w:tcPr>
                  <w:tcW w:w="6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59" w:leader="none"/>
                    </w:tabs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аименование  субвенции</w:t>
                  </w:r>
                </w:p>
              </w:tc>
            </w:tr>
            <w:tr>
              <w:trPr/>
              <w:tc>
                <w:tcPr>
                  <w:tcW w:w="13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59" w:leader="none"/>
                    </w:tabs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59" w:leader="none"/>
                    </w:tabs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+9831,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59" w:leader="none"/>
                    </w:tabs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+9 370,7</w:t>
                  </w:r>
                </w:p>
              </w:tc>
              <w:tc>
                <w:tcPr>
                  <w:tcW w:w="6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59" w:leader="none"/>
                    </w:tabs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разовательных организациях, обеспечение дополнительного образования детей в муниципальных общеобразовательных организациях</w:t>
                  </w:r>
                </w:p>
              </w:tc>
            </w:tr>
            <w:tr>
              <w:trPr/>
              <w:tc>
                <w:tcPr>
                  <w:tcW w:w="13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59" w:leader="none"/>
                    </w:tabs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+105,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59" w:leader="none"/>
                    </w:tabs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59" w:leader="none"/>
                    </w:tabs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6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59" w:leader="none"/>
                    </w:tabs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осударственная регистрация актов гражданского состояния</w:t>
                  </w:r>
                </w:p>
              </w:tc>
            </w:tr>
            <w:tr>
              <w:trPr/>
              <w:tc>
                <w:tcPr>
                  <w:tcW w:w="13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59" w:leader="none"/>
                    </w:tabs>
                    <w:ind w:left="-22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+105,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59" w:leader="none"/>
                    </w:tabs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+9 831,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59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+9 370,7</w:t>
                  </w:r>
                </w:p>
              </w:tc>
              <w:tc>
                <w:tcPr>
                  <w:tcW w:w="6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59" w:leader="none"/>
                    </w:tabs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ТОГО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15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9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,2,7, 8, 9, 10, 11, 12, 15, 16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9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оответствии с  Законом УР уточнить иные межбюджетные трансферты:</w:t>
            </w:r>
          </w:p>
          <w:tbl>
            <w:tblPr>
              <w:tblW w:w="9923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5"/>
              <w:gridCol w:w="1275"/>
              <w:gridCol w:w="1276"/>
              <w:gridCol w:w="6067"/>
            </w:tblGrid>
            <w:tr>
              <w:trPr/>
              <w:tc>
                <w:tcPr>
                  <w:tcW w:w="13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59" w:leader="none"/>
                    </w:tabs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202</w:t>
                  </w: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  <w:lang w:val="en-US"/>
                    </w:rPr>
                    <w:t>6</w:t>
                  </w: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 xml:space="preserve"> год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59" w:leader="none"/>
                    </w:tabs>
                    <w:jc w:val="both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(тыс. рублей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59" w:leader="none"/>
                    </w:tabs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202</w:t>
                  </w: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  <w:lang w:val="en-US"/>
                    </w:rPr>
                    <w:t>7</w:t>
                  </w: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 xml:space="preserve"> год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59" w:leader="none"/>
                    </w:tabs>
                    <w:jc w:val="both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(тыс. рублей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59" w:leader="none"/>
                    </w:tabs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202</w:t>
                  </w: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  <w:lang w:val="en-US"/>
                    </w:rPr>
                    <w:t>8</w:t>
                  </w: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 xml:space="preserve"> год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59" w:leader="none"/>
                    </w:tabs>
                    <w:jc w:val="both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(тыс. рублей)</w:t>
                  </w:r>
                </w:p>
              </w:tc>
              <w:tc>
                <w:tcPr>
                  <w:tcW w:w="6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59" w:leader="none"/>
                    </w:tabs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аименование  иного МБТ</w:t>
                  </w:r>
                </w:p>
              </w:tc>
            </w:tr>
            <w:tr>
              <w:trPr/>
              <w:tc>
                <w:tcPr>
                  <w:tcW w:w="13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59" w:leader="none"/>
                    </w:tabs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+99,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59" w:leader="none"/>
                    </w:tabs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59" w:leader="none"/>
                    </w:tabs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6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59" w:leader="none"/>
                    </w:tabs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еспечение безопасности людей  на водных объектах</w:t>
                  </w:r>
                </w:p>
              </w:tc>
            </w:tr>
            <w:tr>
              <w:trPr/>
              <w:tc>
                <w:tcPr>
                  <w:tcW w:w="13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59" w:leader="none"/>
                    </w:tabs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+341,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59" w:leader="none"/>
                    </w:tabs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59" w:leader="none"/>
                    </w:tabs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6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59" w:leader="none"/>
                    </w:tabs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рганизация отдельных мероприятий направленных на пожарную безопасность населенных пунктов</w:t>
                  </w:r>
                </w:p>
              </w:tc>
            </w:tr>
            <w:tr>
              <w:trPr/>
              <w:tc>
                <w:tcPr>
                  <w:tcW w:w="13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59" w:leader="none"/>
                    </w:tabs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+636,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59" w:leader="none"/>
                    </w:tabs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59" w:leader="none"/>
                    </w:tabs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6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59" w:leader="none"/>
                    </w:tabs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ероприятия по безопасности образовательных учреждений</w:t>
                  </w:r>
                </w:p>
              </w:tc>
            </w:tr>
            <w:tr>
              <w:trPr/>
              <w:tc>
                <w:tcPr>
                  <w:tcW w:w="13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59" w:leader="none"/>
                    </w:tabs>
                    <w:ind w:left="-22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+1 077,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59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59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6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59" w:leader="none"/>
                    </w:tabs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ТОГО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15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9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9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5 ч.1;</w:t>
            </w:r>
          </w:p>
          <w:p>
            <w:pPr>
              <w:pStyle w:val="Normal"/>
              <w:tabs>
                <w:tab w:val="clear" w:pos="708"/>
                <w:tab w:val="left" w:pos="215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7,9,11,15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а 2026 год в сумме 157 810,0 тысяч рублей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менить словами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а 2026 год в сумме 392 810,0 тысяч рублей».</w:t>
            </w:r>
          </w:p>
          <w:p>
            <w:pPr>
              <w:pStyle w:val="Normal"/>
              <w:tabs>
                <w:tab w:val="clear" w:pos="708"/>
                <w:tab w:val="left" w:pos="215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основа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очнение сумм субсидий в соответствии с  Законом У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9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9 п.1;</w:t>
            </w:r>
          </w:p>
          <w:p>
            <w:pPr>
              <w:pStyle w:val="Normal"/>
              <w:tabs>
                <w:tab w:val="clear" w:pos="708"/>
                <w:tab w:val="left" w:pos="215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9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:</w:t>
            </w:r>
            <w:r>
              <w:rPr>
                <w:color w:val="2222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22222"/>
                <w:sz w:val="24"/>
                <w:szCs w:val="24"/>
              </w:rPr>
              <w:t>«на 2026 год в сумме 1 482 215,1 тысяч рублей»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 заменить словами: </w:t>
            </w:r>
            <w:r>
              <w:rPr>
                <w:rFonts w:cs="Times New Roman" w:ascii="Times New Roman" w:hAnsi="Times New Roman"/>
                <w:b/>
                <w:color w:val="222222"/>
                <w:sz w:val="24"/>
                <w:szCs w:val="24"/>
              </w:rPr>
              <w:t>«на 2026 год в сумме 1 482 320,2 тысяч рублей».</w:t>
            </w:r>
          </w:p>
          <w:p>
            <w:pPr>
              <w:pStyle w:val="Normal"/>
              <w:tabs>
                <w:tab w:val="clear" w:pos="708"/>
                <w:tab w:val="left" w:pos="215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основа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очнение сумм субвенций в соответствии с  Законом У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9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9 п.2;</w:t>
            </w:r>
          </w:p>
          <w:p>
            <w:pPr>
              <w:pStyle w:val="Normal"/>
              <w:tabs>
                <w:tab w:val="clear" w:pos="708"/>
                <w:tab w:val="left" w:pos="215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color w:val="222222"/>
                <w:sz w:val="24"/>
                <w:szCs w:val="24"/>
              </w:rPr>
              <w:t>на 2027 год в сумме 1 513 272,8 тысяч рублей, на 2028 год в сумме 1 562 117,8 тысяч рублей»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 заменить словами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color w:val="222222"/>
                <w:sz w:val="24"/>
                <w:szCs w:val="24"/>
              </w:rPr>
              <w:t>на 2027 год в сумме 1 523 104,4 тысяч рублей, на 2028 год в сумме 1 571 488,5 тысяч рублей».</w:t>
            </w:r>
          </w:p>
          <w:p>
            <w:pPr>
              <w:pStyle w:val="Normal"/>
              <w:tabs>
                <w:tab w:val="clear" w:pos="708"/>
                <w:tab w:val="left" w:pos="215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основа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очнение сумм субвенций в соответствии с Законом  У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9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10 исключить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ключить из текста бюджета статью 10 «Коэффициент софинансирования за счет средств бюджета города Воткинска расходных обязательств, возникших при решении вопросов местного значения с участием средств самообложения граждан»,                                                   в связи с проведением схода граждан и определением взносов на 2026 год и уточнить последовательность нумерации статей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9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18- уточненный порядковый номер 17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ложить в новой редакц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татья 17. Часть прибыли муниципальных унитарных предприятий, подлежащей перечислению в бюджет города Воткинска»</w:t>
            </w:r>
          </w:p>
          <w:p>
            <w:pPr>
              <w:pStyle w:val="Normal"/>
              <w:ind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становить часть прибыли муниципальных унитарных предприятий, за исключением предприятий, являющихся субъектами естественных монополий (и/или относящиеся по критериям Федеральной антимонопольной службы к субъектам естественных монополий) и подлежащих государственному тарифному регулированию, остающуюся после уплаты налогов и иных обязательных платежей, подлежащей перечислению в бюджет города Воткинска, в размере 50 процентов.</w:t>
            </w:r>
          </w:p>
          <w:p>
            <w:pPr>
              <w:pStyle w:val="Normal"/>
              <w:tabs>
                <w:tab w:val="clear" w:pos="708"/>
                <w:tab w:val="left" w:pos="215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становить часть прибыли муниципальных унитарных предприятий, являющихся субъектами естественных монополий (и/или относящиеся по критериям Федеральной антимонопольной службы к субъектам естественных монополий) и подлежащих государственному тарифному регулированию, на период действия утвержденной инвестиционной программы, остающуюся после уплаты налогов и иных обязательных платежей, подлежащей перечислению в бюджет города Воткинска, в размере 0 процентов, при условии направления данной прибыли на финансирование расходов, связанных с деятельностью по тарифному регулированию (за исключением заработной платы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9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1,                ч. 1, п. 3;</w:t>
            </w:r>
          </w:p>
          <w:p>
            <w:pPr>
              <w:pStyle w:val="Normal"/>
              <w:tabs>
                <w:tab w:val="clear" w:pos="708"/>
                <w:tab w:val="left" w:pos="215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2 п.3,</w:t>
            </w:r>
          </w:p>
          <w:p>
            <w:pPr>
              <w:pStyle w:val="Normal"/>
              <w:tabs>
                <w:tab w:val="clear" w:pos="708"/>
                <w:tab w:val="left" w:pos="215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 3,4, 5,6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ить источники внутреннего финансирования дефицита бюджета, программу муниципальных внутренних заимствований и верхний предел муниципального внутреннего долга 2026-2028 годов, в соответствии с соглашением о предоставлении бюджетного кредита из бюджета Удмуртской Республики бюджету муниципального образования в Удмуртской Республике для частичного покрытия дефицита бюджета муниципального образования Администрации города Воткинска №26-БК-202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9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 вносит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«Город Воткинск»                                                                                                                                      А.В. Заметаев 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овано: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Председатель Контрольно-счетного управления                                                                                                                                                    Г.А  Князева</w:t>
      </w:r>
    </w:p>
    <w:sectPr>
      <w:type w:val="nextPage"/>
      <w:pgSz w:orient="landscape" w:w="16838" w:h="11906"/>
      <w:pgMar w:left="851" w:right="822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Arial" w:hAnsi="Arial" w:eastAsia="Calibri" w:cs="Arial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5:01:00Z</dcterms:created>
  <dc:creator>Булгаков Святослав Викторович</dc:creator>
  <dc:description/>
  <cp:keywords/>
  <dc:language>en-US</dc:language>
  <cp:lastModifiedBy>USER</cp:lastModifiedBy>
  <cp:lastPrinted>2024-12-12T15:53:00Z</cp:lastPrinted>
  <dcterms:modified xsi:type="dcterms:W3CDTF">2025-12-12T11:30:00Z</dcterms:modified>
  <cp:revision>510</cp:revision>
  <dc:subject/>
  <dc:title/>
</cp:coreProperties>
</file>